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від 24.03.2021 №111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грудень 2020 року (Додаток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постачання та водовідведення надані населенню комунальним підприємством «Гранітне –комунгосп» Малинської міської ради за січень 2021 року (Додаток 3,4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Dom</cp:lastModifiedBy>
  <cp:lastPrinted>2021-03-04T08:58:00Z</cp:lastPrinted>
  <dcterms:modified xsi:type="dcterms:W3CDTF">2021-03-22T10:04:00Z</dcterms:modified>
  <cp:revision>23</cp:revision>
  <dc:subject/>
  <dc:title>Додаток № 1</dc:title>
</cp:coreProperties>
</file>